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85pt;height:63.95pt" filled="f" o:ole="">
            <v:imagedata r:id="rId3" o:title=""/>
          </v:shape>
          <o:OLEObject Type="Embed" ProgID="" ShapeID="ole_rId2" DrawAspect="Content" ObjectID="_160819791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9 августа 2011года                                                                                   № 2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депутатских объединениях в Совете муниципального района «Шилкинский район»»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Забайкальского края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статьей 22 Устава муниципального района «Шилкинский район Совет муниципального район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оложение о депутатских объединениях в Совете муниципального района «Шилкинский район»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Д.А.Пляск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5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/>
      </w:pPr>
      <w:r>
        <w:rPr/>
        <w:t>Приложение к решению</w:t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rFonts w:eastAsia="Times New Roman"/>
        </w:rPr>
        <w:t xml:space="preserve">   </w:t>
      </w:r>
      <w:r>
        <w:rPr/>
        <w:t xml:space="preserve">Совета муниципального района </w:t>
      </w:r>
    </w:p>
    <w:p>
      <w:pPr>
        <w:pStyle w:val="Normal"/>
        <w:ind w:left="5580" w:hanging="0"/>
        <w:jc w:val="center"/>
        <w:rPr/>
      </w:pPr>
      <w:r>
        <w:rPr/>
        <w:t>от 19.08.2011года № 2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путатских объединениях в Совете муниципального района «Шилкинский район»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1.1. Объединением депутатов Совета муниципального района «Шилкинский район» являются фракция, депутатская групп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ракция</w:t>
      </w:r>
      <w:r>
        <w:rPr>
          <w:sz w:val="28"/>
          <w:szCs w:val="28"/>
        </w:rPr>
        <w:t xml:space="preserve"> - объединение депутатов по признаку членства в какой-либо политической парт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Депутатская группа </w:t>
      </w:r>
      <w:r>
        <w:rPr>
          <w:sz w:val="28"/>
          <w:szCs w:val="28"/>
        </w:rPr>
        <w:t>- объединение депутатов по различным, не противоречащим законодательству, признакам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создания депутатских объединений является формирование единой позиции по вопросам, рассматриваемым Советом муниципального района «Шилкинский район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1.3.Депутатские объединения осуществляют свою деятельность на основе Конституции Российской Федерации, федеральных законов, законов Забайкальского края, Устава муниципального района «Шилкинский район», Регламента Совета муниципального района «Шилкинский район» и настоящего Положени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1.4. Депутатские объединения не являются структурными и рабочими органами Совета муниципального района «Шилкинский район» и ему не подотчетны. Депутатские объединения действует в период работы Совета муниципального района «Шилкинский район» соответствующего созыва либо до принятия решения о самороспуске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1.5. Внутренняя деятельность депутатских объединений, не урегулированная настоящим Положением, организуется ими самостоятельно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1.6. Депутатские объединения должны состоять не менее чем из 3 депутатов Совета муниципального района «Шилкинский район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1.7. Депутатские объединения обладают равными правами и обязанностям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1.8. Депутатские объединения образуются только из числа депутатов Совета муниципального района «Шилкинский район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Депутаты, не вошедшие в число какого-либо депутатского объединения, считаются независимыми депутата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разования, регистрации и ликвидации депутатских объединений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2.1.Депутатские объединения подлежат регистрации в уведомительном порядке. Незарегистрированные в соответствии с настоящим Положением депутатские объединения пользоваться правами депутатского объединений не вправе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2.2. Регистрация депутатских объединений осуществляется Президиумом Совета муниципального района «Шилкинский район» путем издания соответствующего решения с последующим сообщением об этом на ближайшем заседании Совета муниципального района «Шилкинский район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2.3.Для регистрации депутатского объединения представляются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руководителя депутатского объединения о регистрации депутатского объеди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протокола собрания членов депутатского объединения, включающий решения: о создании депутатского объединения; о принятии положения о депутатском объединении; об избрании руководителя депутатского объединения, заместителя руководителя депутатского объединения (если имеется), о лице, уполномоченном представлять депутатское объединение на заседаниях Совета муниципального района «Шилкинский район» и в общественных объединен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писок депутатов, входящих в состав депутатского объединения с личной подписью каждого депутата, входящего в депутатское объединение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Регламент депутатского объединени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Регистрация депутатского объединения производится не позднее 5 календарных дней со дня подачи документов, указанных в пункте 2.3 настоящего Поло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гистрация депутатских объединений осуществляется путем занесения их в реестр депутатских объединений Совета муниципального района «Шилкинский район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путатское объединение считается образованным со дня принятия решения Президиума Совета муниципального района «Шилкинский район» о регистрации депутатского объединения и включения его в реестр депутатских объединений Совета муниципального района «Шилкинский райо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е объединение создается на срок полномочий действующего Совета муниципального района «Шилкинский район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2.5. Руководитель депутатского объединения информирует Главу муниципального района «Шилкинский район» о произошедших изменениях в списочном составе депутатского объединения, прекращения деятельности депутатского объединения в трехдневный срок после принятия соответствующего решения депутатским объединени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ую информацию Глава муниципального района «Шилкинский район» доводит до сведения Совета муниципального района «Шилкинский район» на ближайшем его заседа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Депутат Совета муниципального района «Шилкинский район» вправе состоять только в одном депутатском объедин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Депутат Совета муниципального района «Шилкинский район» входит в состав депутатского объединения на основании решения большинства от общего числа членов депутатского объединения по его письменному заявлению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2.8. Депутат Совета муниципального района «Шилкинский район» выводится из состава депутатского объединения на основании решения большинства от общего числа депутатского объединения или по его письменному заявлению о выходе из депутатского объединени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2.9. В случае, если количество членов депутатского объединения становится менее 3 депутатов, то руководитель депутатского объединения или лицо его замещающее, письменно уведомляет Главу муниципального района «Шилкинский район» о прекращении деятельности депутатского объеди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уведомления принимается решение Президиума муниципального района «Шилкинский район»  об исключении из реестра депутатских объединений Совета муниципального района «Шилкинский район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2.10. В случае прекращения деятельности политической партии в связи с ее ликвидацией или реорганизацией деятельность ее фракции в Совете муниципального района «Шилкинский район», а также членство в этой фракции прекращается со дня внесения в единый государственный реестр юридических лиц соответствующей записи. Процедура оформления прекращения деятельности фракции в Совете муниципального района «Шилкинский район» осуществляется в соответствии с пунктом 2.11 настоящего Положени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Депутатское объединение имеет право принять решение о самороспуске. Решение о самороспуске считается принятым, если за него проголосовало большинство членов депутатского объединения. В этом случае руководитель депутатского объединения или лицо его замещающее, письменно уведомляет Главу муниципального района «Шилкинский район» о прекращении деятельности объеди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уведомления принимается решение Президиума муниципального района «Шилкинский район»  об исключении из реестра депутатских объединений Совета муниципального района «Шилкинский район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депутатских объединений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3.1. Депутатские объединения впр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редварительно обсуждать проекты решений Совета муниципального района «Шилкинский район» с предоставлением заключений в заинтересованные органы Совета муниципального района «Шилкинский район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едварительно обсуждать кандидатуры для избрания на руководящие должности и в органы Совета муниципального района «Шилкинский район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вносить предложения по персональному составу формируемых Советом муниципального района «Шилкинский район» органов и кандидатурам должностных лиц, избираемых, назначаемых или утверждаемых Советом муниципального района «Шилкинский район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4. определять направления деятельности депутатского объединения по вопросам нормотворческой деятельности Совета муниципального района «Шилкинский район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5. вносить предложения в план работы Совета муниципального района «Шилкинский район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6. распространять среди депутатов свои программы, предложения, обращения и другие материал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7. проводить консультации и иные согласительные мероприятия с другими депутатскими объединениями в Совете муниципального района «Шилкинский район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8. выступать на заседании Совета муниципального района «Шилкинский район» по рассматриваемым вопросам, вносить альтернативные предложения по обсуждаемым вопрос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9. вносить предложения о включении своих представителей в рабочие органы и группы Совета муниципального района «Шилкинский район», в то числе согласительны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0. осуществлять иную деятельность, не запрещенную федеральным и региональным законодательством и не противоречащую муниципальным правовым актам, а также соответствующую целям создания депутатского объедин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 по организации деятельности                   депутатских объединений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Депутатское объединение принимает Регламент депутатского объединения  на организационном собрании большинством голосов от общего числа членов депутатского объединения.</w:t>
      </w:r>
      <w:r>
        <w:rPr>
          <w:i/>
          <w:sz w:val="28"/>
          <w:szCs w:val="28"/>
        </w:rPr>
        <w:t xml:space="preserve">                        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Регламенте  депутатского объединения устанавливаются:</w:t>
      </w:r>
      <w:r>
        <w:rPr>
          <w:i/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 полное и краткое наименование депутатского объеди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структура депутатского объеди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3. порядок избрания руководителя депутатского объединения и заместителя руководителя депутатского объеди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4. порядок избрания органов депутатского объединения (если они имею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5. порядок избрания (назначения) лиц, уполномоченных представлять депутатское объединение на заседаниях Совета муниципального района «Шилкинский район» и с общественными объединени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6. порядок принятия решений депутатского объеди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7. иные положения, касающиеся внутренней деятельности депутатского объединени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b/>
          <w:sz w:val="28"/>
          <w:szCs w:val="28"/>
        </w:rPr>
        <w:t>4.3. Руководитель депутатского объеди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1. организует работу депутатского объедин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2. ведет заседания депутатского объединения и подписывает решения, принятые депутатским объединением, протоколы заседаний депутатского объедин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3. приглашает, в случае необходимости, для участия в заседаниях депутатского объединения представителей органов местного самоуправления муниципального района «Шилкинский район», общественных организаций, предприятий, учреждений и ины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4. представляет на заседаниях Совета муниципального района «Шилкинский район» согласованную позицию депутатского объединения по вопросам, вынесенным на заседание Совета муниципального района «Шилкинский район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5. выступает от имени депутатского объединения во взаимоотношениях с Советом муниципального района «Шилкинский район», представителями общественных организ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6. формирует и утверждает повестку дня заседания депутатского объеди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7. имеет право подписи документов, исходящих от депутатского объеди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8. дает поручения членам депутатского объединения в пределах своих полномоч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9. осуществляет иные полномочия, связанные с деятельностью депутатского объединени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Депутатское объединение правомочно принимать решения, если в его работе участвует более половины его членов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4.5. Решения депутатского объединения принимаются открытым голосованием большинством голосов от общего числа членов депутатского объединени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4.6. Решения депутатского объединения носят рекомендательный характер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4.7. Заседания депутатского объединения проводятся ежемесячно в соответствии с планом работы, утверждаемом на заседании депутатского объединения. На заседание депутатских объединений могут быть приглашены депутаты, не являющиеся членами данного депутатского объединения, представители исполнительно-распорядительного органа местного самоуправления муниципального района «Шилкинский район» и их должностные лица, представители общественных организаций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4.8. Внеочередное заседание депутатского объединения созывается руководителем депутатского объединения на основании письменного заявления не менее одной трети состава членов депутатского объединени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4.9. Повестка дня заседания депутатского объединения формируется на основании предложений членов депутатского объединени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Руководитель депутатского объединения информирует Главу муниципального района «Шилкинский район» о принятых решениях не позднее 3 календарных дней со дня приняти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2:19:00Z</dcterms:created>
  <dc:creator>Шилка</dc:creator>
  <dc:description/>
  <cp:keywords/>
  <dc:language>en-US</dc:language>
  <cp:lastModifiedBy>Admin</cp:lastModifiedBy>
  <cp:lastPrinted>2011-08-26T09:27:00Z</cp:lastPrinted>
  <dcterms:modified xsi:type="dcterms:W3CDTF">2011-08-26T00:03:00Z</dcterms:modified>
  <cp:revision>11</cp:revision>
  <dc:subject/>
  <dc:title> </dc:title>
</cp:coreProperties>
</file>